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2767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grass suns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36.7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he grass sunset</w:t>
                      </w:r>
                    </w:p>
                  </w:txbxContent>
                </v:textbox>
                <v:path textpathok="t"/>
                <v:textpath on="t" fitshape="t" string="The grass sunset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I sprint into the meter high grass swaying in the wind every step whipping my pace down till I fell like im lifting sand bags on my feet. The bright looming sun shines down on my face like a laser beam. I glared forward just to see another 2km ok grass. The dust drifts over my face like a clean cloth. It patently waits on my shoe just waiting to be beaten till it drops back to its hom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43:00Z</dcterms:created>
  <dc:creator>room11</dc:creator>
  <dc:description/>
  <cp:keywords/>
  <dc:language>en-US</dc:language>
  <cp:lastModifiedBy>room11</cp:lastModifiedBy>
  <dcterms:modified xsi:type="dcterms:W3CDTF">2010-08-24T23:28:00Z</dcterms:modified>
  <cp:revision>1</cp:revision>
  <dc:subject/>
  <dc:title> </dc:title>
</cp:coreProperties>
</file>